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329009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272593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9954040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